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projektör bakımlarının yapıl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projektör bakımlarının yapı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20652456"/>
            <w:bookmarkStart w:id="1" w:name="__Fieldmark__0_1120652456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20652456"/>
            <w:bookmarkStart w:id="3" w:name="__Fieldmark__1_11206524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2:00:00Z</cp:lastPrinted>
  <dcterms:modified xsi:type="dcterms:W3CDTF">2022-12-14T09:00:59Z</dcterms:modified>
  <cp:revision>21</cp:revision>
  <dc:subject/>
  <dc:title>PTT GENEL MÜDÜRLÜĞÜ</dc:title>
</cp:coreProperties>
</file>